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tle: Walking Up Wa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enre: N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>Text Structur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</w:t>
            </w:r>
            <w:r>
              <w:rPr>
                <w:lang w:bidi="en-US"/>
              </w:rPr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vel:   J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teracy Standard:  Compare and contras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ontent Standard: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urpose for Reading: to compare and contrast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during Understanding:  The force of gravity can be overcome to walk up vertical surface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sential Question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5 animals are named in the book that can walk up walls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are the 3 kinds of adaptations that animals can have to help them over come gravity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cabulary:  caterpillar, climb, branch, animals, spider, legs, claws, crawl, ant, sticky, surface, geck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F:  can, have, they, walk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ate/Build Background Knowledg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 organisms have adaptations that enable them to overcome gravity and walk up vertical surfaces.  These adaptations can be hooks, sticky pads or claws.  Have any of you seen a spider walk on a ceiling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nic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/o/ like in walk and craw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on Strategy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are and contrast:  legs count, hooks, claws, sticky pa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e yes or no in each column and then write in the number of legs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15570</wp:posOffset>
                      </wp:positionH>
                      <wp:positionV relativeFrom="page">
                        <wp:posOffset>927100</wp:posOffset>
                      </wp:positionV>
                      <wp:extent cx="6482715" cy="10960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2715" cy="109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41"/>
                                    <w:gridCol w:w="2042"/>
                                    <w:gridCol w:w="2042"/>
                                    <w:gridCol w:w="2042"/>
                                    <w:gridCol w:w="2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Anim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Claw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Sticky Pa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Hoo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Number of leg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Caterpil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Spi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F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  <w:t>Gec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45pt;height:86.3pt;mso-wrap-distance-left:9pt;mso-wrap-distance-right:9pt;mso-wrap-distance-top:0pt;mso-wrap-distance-bottom:0pt;margin-top:73pt;mso-position-vertical-relative:page;margin-left: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1"/>
                              <w:gridCol w:w="2042"/>
                              <w:gridCol w:w="2042"/>
                              <w:gridCol w:w="2042"/>
                              <w:gridCol w:w="2042"/>
                            </w:tblGrid>
                            <w:tr>
                              <w:trPr/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nimal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laws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ticky Pads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Hooks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Number of le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aterpillar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pider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ly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Gecko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e a sentence telling how 2 of the animals are different than each other and how 2 of them are the sam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ent Core Integration:</w:t>
            </w:r>
            <w:r>
              <w:rPr>
                <w:sz w:val="20"/>
                <w:lang w:bidi="en-US"/>
              </w:rPr>
              <w:t>(Science, Soc. St., Math, etc.)  Science and math (Data Collection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essmen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unning Reco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the after reading strategy of sentence for assessmen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iti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38:00Z</dcterms:created>
  <dc:creator>JSD</dc:creator>
  <dc:description/>
  <cp:keywords/>
  <dc:language>en-US</dc:language>
  <cp:lastModifiedBy>Susan  Henrie</cp:lastModifiedBy>
  <dcterms:modified xsi:type="dcterms:W3CDTF">2008-12-18T21:38:00Z</dcterms:modified>
  <cp:revision>2</cp:revision>
  <dc:subject/>
  <dc:title>Primary Guided Reading Lesson Plan</dc:title>
</cp:coreProperties>
</file>